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firstLine="70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Вносится комитетом по культуре,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образованию, науке, спорту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 молодежной политике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5 и 13 Закона 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отношений в сфере образования в Новосибир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акон  Новосибирской области от 5 июля 2013 года № 361-ОЗ «О регулировании отношений в сфере образования 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5 дополнить пунктом 20.1 следующего содержа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20.1) установление  размеров и порядка предоставления органами государственной власти  Новосибирской области, государственными учреждениями Новосибирской области мер социальной поддержки, установленных частью 2 статьи 13 настоящего Закона;»;</w:t>
      </w:r>
      <w:r>
        <w:rPr>
          <w:lang w:eastAsia="ru-RU"/>
        </w:rPr>
        <w:t> 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татье 13: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слова «Финансирование затрат» заменить словами «1. Финансирование затрат»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2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За счет бюджетных ассигнований областного бюджета Новосибирской области осуществляется финансирование затрат органов государственной власти Новосибирской области, государственных учреждений Новосибирской области, связанных с предоставлением в период обучения гражданам, заключившим договоры о целевом обучении, следующих мер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типендий обучающимся</w:t>
      </w:r>
      <w:r>
        <w:rPr/>
        <w:t xml:space="preserve"> </w:t>
      </w:r>
      <w:r>
        <w:rPr>
          <w:sz w:val="28"/>
          <w:szCs w:val="28"/>
        </w:rPr>
        <w:t>по основным профессиональным образовательным программам высшего образования (программы бакалавриата, программы специалитета, программы ординатуры)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латы стоимости платных образовательных услуг обучающим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ным профессиональным образовательным программам высшего образования (программы магистратуры).».</w:t>
      </w:r>
    </w:p>
    <w:p>
      <w:pPr>
        <w:pStyle w:val="ConsPlusDocList1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Ф. 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6:00Z</dcterms:created>
  <dc:creator>viv</dc:creator>
  <dc:description/>
  <dc:language>en-US</dc:language>
  <cp:lastModifiedBy>User</cp:lastModifiedBy>
  <cp:lastPrinted>2014-06-11T15:14:00Z</cp:lastPrinted>
  <dcterms:modified xsi:type="dcterms:W3CDTF">2014-06-18T07:06:00Z</dcterms:modified>
  <cp:revision>2</cp:revision>
  <dc:subject/>
  <dc:title>Вносится Губернатором</dc:title>
</cp:coreProperties>
</file>